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</w:rPr>
        <w:object w:dxaOrig="9360" w:dyaOrig="9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8pt;height:48.75pt" filled="f" o:ole="">
            <v:imagedata r:id="rId3" o:title=""/>
          </v:shape>
          <o:OLEObject Type="Embed" ProgID="" ShapeID="ole_rId2" DrawAspect="Content" ObjectID="_1177083164" r:id="rId2"/>
        </w:object>
      </w:r>
    </w:p>
    <w:p>
      <w:pPr>
        <w:pStyle w:val="Normal"/>
        <w:numPr>
          <w:ilvl w:val="0"/>
          <w:numId w:val="1"/>
        </w:numPr>
        <w:rPr>
          <w:sz w:val="24"/>
        </w:rPr>
      </w:pPr>
      <w:hyperlink w:anchor="introdu">
        <w:r>
          <w:rPr>
            <w:rStyle w:val="InternetLink"/>
            <w:sz w:val="24"/>
          </w:rPr>
          <w:t>Introdução</w:t>
        </w:r>
      </w:hyperlink>
      <w:r>
        <w:rPr>
          <w:color w:val="000000"/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4"/>
        </w:rPr>
      </w:pPr>
      <w:hyperlink w:anchor="logicos">
        <w:r>
          <w:rPr>
            <w:rStyle w:val="InternetLink"/>
            <w:sz w:val="24"/>
          </w:rPr>
          <w:t>Operadores lógicos</w:t>
        </w:r>
      </w:hyperlink>
      <w:r>
        <w:rPr>
          <w:color w:val="000000"/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4"/>
        </w:rPr>
      </w:pPr>
      <w:hyperlink w:anchor="matemat">
        <w:r>
          <w:rPr>
            <w:rStyle w:val="InternetLink"/>
            <w:sz w:val="24"/>
          </w:rPr>
          <w:t>Operadores matemáticos</w:t>
        </w:r>
      </w:hyperlink>
      <w:r>
        <w:rPr>
          <w:color w:val="000000"/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4"/>
        </w:rPr>
      </w:pPr>
      <w:hyperlink w:anchor="especial">
        <w:r>
          <w:rPr>
            <w:rStyle w:val="InternetLink"/>
            <w:sz w:val="24"/>
          </w:rPr>
          <w:t>Controles especiais</w:t>
        </w:r>
      </w:hyperlink>
      <w:r>
        <w:rPr>
          <w:color w:val="000000"/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4"/>
        </w:rPr>
      </w:pPr>
      <w:hyperlink w:anchor="condicio">
        <w:r>
          <w:rPr>
            <w:rStyle w:val="InternetLink"/>
            <w:sz w:val="24"/>
          </w:rPr>
          <w:t>Controles condicionais</w:t>
        </w:r>
      </w:hyperlink>
      <w:r>
        <w:rPr>
          <w:color w:val="000000"/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4"/>
        </w:rPr>
      </w:pPr>
      <w:hyperlink w:anchor="eventos">
        <w:r>
          <w:rPr>
            <w:rStyle w:val="InternetLink"/>
            <w:sz w:val="24"/>
          </w:rPr>
          <w:t>Eventos</w:t>
        </w:r>
      </w:hyperlink>
      <w:r>
        <w:rPr>
          <w:color w:val="000000"/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4"/>
        </w:rPr>
      </w:pPr>
      <w:hyperlink w:anchor="variavel">
        <w:r>
          <w:rPr>
            <w:rStyle w:val="InternetLink"/>
            <w:sz w:val="24"/>
          </w:rPr>
          <w:t>Criando variáveis</w:t>
        </w:r>
      </w:hyperlink>
      <w:r>
        <w:rPr>
          <w:color w:val="000000"/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4"/>
        </w:rPr>
      </w:pPr>
      <w:hyperlink w:anchor="escrevendo">
        <w:r>
          <w:rPr>
            <w:rStyle w:val="InternetLink"/>
            <w:sz w:val="24"/>
          </w:rPr>
          <w:t>Escrevendo no documento</w:t>
        </w:r>
      </w:hyperlink>
      <w:r>
        <w:rPr>
          <w:color w:val="000000"/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4"/>
        </w:rPr>
      </w:pPr>
      <w:hyperlink w:anchor="mensagem">
        <w:r>
          <w:rPr>
            <w:rStyle w:val="InternetLink"/>
            <w:sz w:val="24"/>
          </w:rPr>
          <w:t>Mensagens</w:t>
        </w:r>
      </w:hyperlink>
      <w:r>
        <w:rPr>
          <w:color w:val="000000"/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4"/>
        </w:rPr>
      </w:pPr>
      <w:hyperlink w:anchor="c_funcao">
        <w:r>
          <w:rPr>
            <w:rStyle w:val="InternetLink"/>
            <w:sz w:val="24"/>
          </w:rPr>
          <w:t>Criando funções</w:t>
        </w:r>
      </w:hyperlink>
      <w:r>
        <w:rPr>
          <w:color w:val="000000"/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4"/>
        </w:rPr>
      </w:pPr>
      <w:hyperlink w:anchor="intris">
        <w:r>
          <w:rPr>
            <w:rStyle w:val="InternetLink"/>
            <w:sz w:val="24"/>
          </w:rPr>
          <w:t>Funções intrinsecas</w:t>
        </w:r>
      </w:hyperlink>
      <w:r>
        <w:rPr>
          <w:color w:val="000000"/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4"/>
        </w:rPr>
      </w:pPr>
      <w:hyperlink w:anchor="novas">
        <w:r>
          <w:rPr>
            <w:rStyle w:val="InternetLink"/>
            <w:sz w:val="24"/>
          </w:rPr>
          <w:t>Criando novas instâncias</w:t>
        </w:r>
      </w:hyperlink>
      <w:r>
        <w:rPr>
          <w:color w:val="000000"/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4"/>
        </w:rPr>
      </w:pPr>
      <w:hyperlink w:anchor="arrays">
        <w:r>
          <w:rPr>
            <w:rStyle w:val="InternetLink"/>
            <w:sz w:val="24"/>
          </w:rPr>
          <w:t>Manipulando arrays (matrízes)</w:t>
        </w:r>
      </w:hyperlink>
      <w:r>
        <w:rPr>
          <w:color w:val="000000"/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4"/>
        </w:rPr>
      </w:pPr>
      <w:hyperlink w:anchor="string">
        <w:r>
          <w:rPr>
            <w:rStyle w:val="InternetLink"/>
            <w:sz w:val="24"/>
          </w:rPr>
          <w:t>Manipulando strings</w:t>
        </w:r>
      </w:hyperlink>
      <w:r>
        <w:rPr>
          <w:color w:val="000000"/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4"/>
        </w:rPr>
      </w:pPr>
      <w:hyperlink w:anchor="datas">
        <w:r>
          <w:rPr>
            <w:rStyle w:val="InternetLink"/>
            <w:sz w:val="24"/>
          </w:rPr>
          <w:t>Manipulando datas</w:t>
        </w:r>
      </w:hyperlink>
      <w:r>
        <w:rPr>
          <w:color w:val="000000"/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4"/>
        </w:rPr>
      </w:pPr>
      <w:hyperlink w:anchor="usuario">
        <w:r>
          <w:rPr>
            <w:rStyle w:val="InternetLink"/>
            <w:sz w:val="24"/>
          </w:rPr>
          <w:t>Interagindo com o usuário</w:t>
        </w:r>
      </w:hyperlink>
      <w:r>
        <w:rPr>
          <w:color w:val="000000"/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4"/>
        </w:rPr>
      </w:pPr>
      <w:hyperlink w:anchor="timedate">
        <w:r>
          <w:rPr>
            <w:rStyle w:val="InternetLink"/>
            <w:sz w:val="24"/>
          </w:rPr>
          <w:t>Usando Time e Date</w:t>
        </w:r>
      </w:hyperlink>
      <w:r>
        <w:rPr>
          <w:color w:val="000000"/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4"/>
        </w:rPr>
      </w:pPr>
      <w:hyperlink w:anchor="novasjan">
        <w:r>
          <w:rPr>
            <w:rStyle w:val="InternetLink"/>
            <w:sz w:val="24"/>
          </w:rPr>
          <w:t>Abrindo novas janelas</w:t>
        </w:r>
      </w:hyperlink>
      <w:r>
        <w:rPr>
          <w:color w:val="000000"/>
          <w:sz w:val="24"/>
        </w:rPr>
        <w:t xml:space="preserve">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color w:val="000000"/>
          <w:sz w:val="24"/>
        </w:rPr>
        <w:t>INTRODUÇÃO</w:t>
      </w:r>
      <w:r>
        <w:rPr>
          <w:color w:val="000000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JavaScript é uma linguagem que permite injetar lógica em páginas escritas em HTML (HiperText Mark-up Language). As páginas HTML podem ser escritas utilizando-se editores de texto, como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 NotePad, Write, etc. Porém, existem editores próprios para gerar HTML, tais como HotDog e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(mais recomendado) Microsoft FrontPage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s parágrafos de lógica do javaScript podem estar "soltos" ou atrelados a ocorrência de eventos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s parágrafos soltos são executados na sequência em que aparecem na página (documento) e os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trelados a eventos são executados apenas quando o evento ocorre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Para inserir parágrafos de programação dentro do HTML é necessário identificar o início e o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fim do set de JavaScript, da seguinte forma: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SCRIPT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Set de instruções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/SCRIPT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ste procedimento pode ser adotado em qualquer local da página. Entretanto, para melhor visualização e facilidade de manutenção, recomenda-se que toda a lógica seja escrita no início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o documento, através da criação de funções a serem invocadas quando se fizer necessário (normalmente atreladas a eventos)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Se a lógica é escrita a partir de um determinado evento, não é necessário o uso dos comandos &lt;SCRIPT&gt; e &lt;/SCRIPT&gt;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s comandos JavaScript são sensíveis ao tipo de letra (maiúsculas e minúsculas) em sua sintaxe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Portanto, é necessário que seja obedecida a forma de escrever os comandos, de acordo com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 forma apresentada ao longo deste manual. Caso seja cometido algum erro de sintaxe quando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a escrita de um comando, o JavaScript interpretará, o que seria um comando, como sendo o </w:t>
      </w:r>
    </w:p>
    <w:p>
      <w:pPr>
        <w:pStyle w:val="Normal"/>
        <w:jc w:val="center"/>
        <w:rPr>
          <w:sz w:val="24"/>
        </w:rPr>
      </w:pPr>
      <w:r>
        <w:rPr>
          <w:color w:val="000000"/>
          <w:sz w:val="24"/>
        </w:rPr>
        <w:t xml:space="preserve">nome de uma variável. </w:t>
      </w:r>
      <w:hyperlink w:anchor="indice">
        <w:r>
          <w:rPr>
            <w:rStyle w:val="InternetLink"/>
            <w:sz w:val="24"/>
          </w:rPr>
          <w:t>Índice</w:t>
        </w:r>
      </w:hyperlink>
      <w:r>
        <w:rPr>
          <w:color w:val="000000"/>
          <w:sz w:val="24"/>
        </w:rPr>
        <w:t xml:space="preserve">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color w:val="000000"/>
          <w:sz w:val="24"/>
        </w:rPr>
        <w:t>OPERADORES LÓGICOS</w:t>
      </w:r>
      <w:r>
        <w:rPr>
          <w:color w:val="000000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São operadores a serem utilizados em comandos condicionais, tais como: IF , FOR e WHILE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s comandos condicionais serão vistos mais a frente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= = Igual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!= Diferente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gt; Maior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gt;= Maior ou Igual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 Menor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= Menor ou Igual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amp;&amp; E </w:t>
      </w:r>
    </w:p>
    <w:p>
      <w:pPr>
        <w:pStyle w:val="Normal"/>
        <w:jc w:val="center"/>
        <w:rPr>
          <w:sz w:val="24"/>
        </w:rPr>
      </w:pPr>
      <w:r>
        <w:rPr>
          <w:color w:val="000000"/>
          <w:sz w:val="24"/>
        </w:rPr>
        <w:t xml:space="preserve">|| Ou </w:t>
      </w:r>
      <w:hyperlink w:anchor="indice">
        <w:r>
          <w:rPr>
            <w:rStyle w:val="InternetLink"/>
            <w:sz w:val="24"/>
          </w:rPr>
          <w:t>Índice</w:t>
        </w:r>
      </w:hyperlink>
      <w:r>
        <w:rPr>
          <w:color w:val="000000"/>
          <w:sz w:val="24"/>
        </w:rPr>
        <w:t xml:space="preserve">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color w:val="000000"/>
          <w:sz w:val="24"/>
        </w:rPr>
        <w:t>OPERADORES MATEMÁTICOS</w:t>
      </w:r>
      <w:r>
        <w:rPr>
          <w:color w:val="000000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São operadores a serem utilizados em cálculos, referências de indexadores e manuseio de strings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o longo do manual estes operadores serão largamente utilizados, dando, assim, uma noção mais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precisa do seu potencial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+ adição de valor e concatenação de strings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- subtração de valores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* multiplicação de valores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/ divisão de valores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% obtem o resto de uma divisão: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x: 150 % 13 retornará 7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7 % 3 retornará 1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+= concatena /adiciona ao string/valor já existente. Ou seja: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x += y é o mesmo que x = x + y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a mesma forma podem ser utilizados: -= , *= , /= ou %=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Um contador pode ser simplificado utilizando-se : X++ ou X-- o que equivale as expressões: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X = X + 1 ou X = X - 1 respectivamente. </w:t>
      </w:r>
    </w:p>
    <w:p>
      <w:pPr>
        <w:pStyle w:val="Normal"/>
        <w:jc w:val="center"/>
        <w:rPr>
          <w:sz w:val="24"/>
        </w:rPr>
      </w:pPr>
      <w:r>
        <w:rPr>
          <w:color w:val="000000"/>
          <w:sz w:val="24"/>
        </w:rPr>
        <w:t xml:space="preserve">Para inverter sinal: X = -X negativo para positivo ou positivo para negativo. </w:t>
      </w:r>
      <w:hyperlink w:anchor="indice">
        <w:r>
          <w:rPr>
            <w:rStyle w:val="InternetLink"/>
            <w:sz w:val="24"/>
          </w:rPr>
          <w:t>Índice</w:t>
        </w:r>
      </w:hyperlink>
      <w:r>
        <w:rPr>
          <w:color w:val="000000"/>
          <w:sz w:val="24"/>
        </w:rPr>
        <w:t xml:space="preserve">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color w:val="000000"/>
          <w:sz w:val="24"/>
        </w:rPr>
        <w:t>CONTROLES ESPECIAIS</w:t>
      </w:r>
      <w:r>
        <w:rPr>
          <w:color w:val="000000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\b - backspace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\f - form feed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\n - new line caracters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\r - carriage return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\t - tab characters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// - Linha de comentário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/*....*/ - Delimitadores para inserir um texto com mais de uma linha como comentário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s delimitadores naturais para uma string são " ou ' . Caso seja necessário a utilização destes caracteres como parte da string, utilize \ precedendo " ou '. </w:t>
      </w:r>
    </w:p>
    <w:p>
      <w:pPr>
        <w:pStyle w:val="Normal"/>
        <w:jc w:val="center"/>
        <w:rPr>
          <w:sz w:val="24"/>
        </w:rPr>
      </w:pPr>
      <w:r>
        <w:rPr>
          <w:color w:val="000000"/>
          <w:sz w:val="24"/>
        </w:rPr>
        <w:t xml:space="preserve">Ex. alert ("Cuidado com o uso de \" ou \' em uma string") </w:t>
      </w:r>
      <w:hyperlink w:anchor="indice">
        <w:r>
          <w:rPr>
            <w:rStyle w:val="InternetLink"/>
            <w:sz w:val="24"/>
          </w:rPr>
          <w:t>Índice</w:t>
        </w:r>
      </w:hyperlink>
      <w:r>
        <w:rPr>
          <w:color w:val="000000"/>
          <w:sz w:val="24"/>
        </w:rPr>
        <w:t xml:space="preserve">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color w:val="000000"/>
          <w:sz w:val="24"/>
        </w:rPr>
        <w:t>COMANDOS CONDICIONAIS</w:t>
      </w:r>
      <w:r>
        <w:rPr>
          <w:color w:val="000000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São comandos que condicionam a execução de uma certa tarefa à veracidade ou não de uma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eterminada condição, ou enquanto determinada condição for verdadeira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São eles: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Comando IF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if (condição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{ ação para condição satisfeita }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[ else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{ ação para condição não satisfeita } ]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x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if (Idade &lt; 18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{Categoria = "Menor" }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lse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{Categoria = "Maior"}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Comando FOR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for ( [inicialização/criação de variável de controle ;]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[condição ;]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[incremento da variável de controle] 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{ ação }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x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for (x = 0 ; x &lt;= 10 ; x++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{alert ("X igual a " + x) }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ComandoWHILE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xecuta uma ação enquanto determinada condição for verdadeira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while (condição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{ ação }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x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var contador = 10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while (contador &gt; 1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{ contador-- }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Move condicional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receptor = ( (condição) ? verdadeiro : falso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x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meSexo = ((VarSexo == "M") ? "Masculino" : "Feminino"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BS: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s comandos FOR e WHILE a diretiva "break" pode ser utilizada para interromper a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condição principal e sair do loop. Da mesma forma, a diretiva "continue" interrompe uma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ção (se determinada condição ocorrer) mas volta para o loop. </w:t>
      </w:r>
    </w:p>
    <w:p>
      <w:pPr>
        <w:pStyle w:val="Normal"/>
        <w:jc w:val="center"/>
        <w:rPr>
          <w:sz w:val="24"/>
        </w:rPr>
      </w:pPr>
      <w:r>
        <w:rPr>
          <w:color w:val="000000"/>
          <w:sz w:val="24"/>
        </w:rPr>
        <w:t xml:space="preserve">Diretivas/condições entre [ ] significam que são opcionais. </w:t>
      </w:r>
      <w:hyperlink w:anchor="indice">
        <w:r>
          <w:rPr>
            <w:rStyle w:val="InternetLink"/>
            <w:sz w:val="24"/>
          </w:rPr>
          <w:t>Índice</w:t>
        </w:r>
      </w:hyperlink>
      <w:r>
        <w:rPr>
          <w:color w:val="000000"/>
          <w:sz w:val="24"/>
        </w:rPr>
        <w:t xml:space="preserve">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color w:val="000000"/>
          <w:sz w:val="24"/>
        </w:rPr>
        <w:t>EVENTOS</w:t>
      </w:r>
      <w:r>
        <w:rPr>
          <w:color w:val="000000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São fatos que ocorrem durante a execução do sistema, a partir dos quais o programador pode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efinir ações a serem realizadas pelo programa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baixo apresentamos a lista dos eventos possíveis, indicando os momentos em que os mesmos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podem ocorrer, bem como, os objetos passíveis de sua ocorrência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nload - Ocorre na carga do documento. Ou seja, só ocorre no BODY do documento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nunload - Ocorre na descarga (saída) do documento. Também só ocorre no BODY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nchange - Ocorre quando o objeto perde o focus e houve mudança de conteúdo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válido para os objetos Text, Select e Textarea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nblur - Ocorre quando o objeto perde o focus, independente de ter havido mudança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válido para os objetos Text, Select e Textarea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nfocus - Ocorre quando o objeto recebe o focus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válido para os objetos Text, Select e Textarea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nclick - Ocorre quando o objeto recebe um Click do Mouse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válido para os objetos Buton, Checkbox, Radio, Link, Reset e Submit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nmouseover - Ocorre quando o ponteiro do mouse passa por sobre o objeto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válido apenas para Link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nselect - Ocorre quando o objeto é selecionado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válido para os objetos Text e Textarea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nsubmit - Ocorre quando um botão tipo Submit recebe um click do mouse. </w:t>
      </w:r>
    </w:p>
    <w:p>
      <w:pPr>
        <w:pStyle w:val="Normal"/>
        <w:jc w:val="center"/>
        <w:rPr>
          <w:sz w:val="24"/>
        </w:rPr>
      </w:pPr>
      <w:r>
        <w:rPr>
          <w:color w:val="000000"/>
          <w:sz w:val="24"/>
        </w:rPr>
        <w:t xml:space="preserve">válido apenas para o Form. </w:t>
      </w:r>
      <w:hyperlink w:anchor="indice">
        <w:r>
          <w:rPr>
            <w:rStyle w:val="InternetLink"/>
            <w:sz w:val="24"/>
          </w:rPr>
          <w:t>Índice</w:t>
        </w:r>
      </w:hyperlink>
      <w:r>
        <w:rPr>
          <w:color w:val="000000"/>
          <w:sz w:val="24"/>
        </w:rPr>
        <w:t xml:space="preserve">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color w:val="000000"/>
          <w:sz w:val="24"/>
        </w:rPr>
        <w:t>CRIANDO VARIÁVEIS</w:t>
      </w:r>
      <w:r>
        <w:rPr>
          <w:color w:val="000000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 variável é criada automaticamente, pela simples associação de valores a mesma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x. NovaVariavel = "Jose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Foi criada a variável de nome NovaVariavel que, passou a conter a string Jose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s variáveis podem ser Locais ou Globais. As variáveis que são criadas dentro de uma função são Locais e referenciáveis apenas dentro da função. As variáveis criadas fora de funções são Globais, podendo serem referenciadas em qualquer parte do documento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esta forma, variáveis que precisam ser referenciadas por várias funções ou em outra parte do documento, precisam ser definidas como globais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mbora não seja recomendável, em uma função, pode ser definida uma variável local com o mesmo nome de uma variável global. Para isso utiliza-se o método de definição var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x. Variável Global : MinhaVariavel = "" </w:t>
      </w:r>
    </w:p>
    <w:p>
      <w:pPr>
        <w:pStyle w:val="Normal"/>
        <w:jc w:val="center"/>
        <w:rPr>
          <w:sz w:val="24"/>
        </w:rPr>
      </w:pPr>
      <w:r>
        <w:rPr>
          <w:color w:val="000000"/>
          <w:sz w:val="24"/>
        </w:rPr>
        <w:t xml:space="preserve">Variável Local : var MinhaVariavel = "" </w:t>
      </w:r>
      <w:hyperlink w:anchor="indice">
        <w:r>
          <w:rPr>
            <w:rStyle w:val="InternetLink"/>
            <w:sz w:val="24"/>
          </w:rPr>
          <w:t>Índice</w:t>
        </w:r>
      </w:hyperlink>
      <w:r>
        <w:rPr>
          <w:color w:val="000000"/>
          <w:sz w:val="24"/>
        </w:rPr>
        <w:t xml:space="preserve">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color w:val="000000"/>
          <w:sz w:val="24"/>
        </w:rPr>
        <w:t>ESCREVENDO NO DOCUMENTO</w:t>
      </w:r>
      <w:r>
        <w:rPr>
          <w:color w:val="000000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 JavaScript permite que o programador escreva linhas dentro de uma página (documento),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través do método write. As linhas escritas desta forma, podem conter textos, expressões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JavaScript e comandos Html. As linhas escritas através deste método aparecerão no ponto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a tela onde o comando for inserido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x: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script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valor = 30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ocument.write ("Minha primeira linha"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ocument.write ("Nesta linha aparecerá o resultado de : " + (10 * 10 + valor)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/script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 idéia do exemplo acima é escrever duas linhas. Entretanto o método write não insere mudança de linha, o que provocará o aparecimento de apenas uma linha com os dois textos emendados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Para evitar este tipo de ocorrência, existe o método writeln que escreve uma linha e espaceja para a seguinte. Entretanto, em nossos testes, este comando não surtiu efeito,obtendo-se o mesmo resultado do método write. A solução encontrada para esta situação foi a utilização do comando de mudança de parágrafo da linguagem Html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x: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script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valor = 30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ocument.write ("&lt;p&gt;Minha primeira linha&lt;/p&gt;"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ocument.write ("&lt;p&gt;Nesta linha aparecerá o resultado de : " + (10 * 10 + valor) + "&lt;/p&gt;"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/script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Isto resolve a questão da mudança de linha, porém, vai gerar uma linha em branco, entre cada linha, por se tratar de mudança de parágrafo. Caso não seja desejado a existência da linha em branco, a alternativa é utilizar o comando Html &lt;br&gt; que apenas muda de linha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x: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script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valor = 30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ocument.write ("&lt;br&gt;Minha primeira linha"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ocument.write ("&lt;br&gt;Nesta linha aparecerá o resultado de : " + (10 * 10 + valor) ) </w:t>
      </w:r>
    </w:p>
    <w:p>
      <w:pPr>
        <w:pStyle w:val="Normal"/>
        <w:jc w:val="center"/>
        <w:rPr>
          <w:sz w:val="24"/>
        </w:rPr>
      </w:pPr>
      <w:r>
        <w:rPr>
          <w:color w:val="000000"/>
          <w:sz w:val="24"/>
        </w:rPr>
        <w:t xml:space="preserve">&lt;/script&gt; </w:t>
      </w:r>
      <w:hyperlink w:anchor="indice">
        <w:r>
          <w:rPr>
            <w:rStyle w:val="InternetLink"/>
            <w:sz w:val="24"/>
          </w:rPr>
          <w:t>Índice</w:t>
        </w:r>
      </w:hyperlink>
      <w:r>
        <w:rPr>
          <w:color w:val="000000"/>
          <w:sz w:val="24"/>
        </w:rPr>
        <w:t xml:space="preserve">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color w:val="000000"/>
          <w:sz w:val="24"/>
        </w:rPr>
        <w:t>MENSAGENS</w:t>
      </w:r>
      <w:r>
        <w:rPr>
          <w:color w:val="000000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xistem três formas de comunicação com o usuário através de mensagens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penas Observação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lert ( mensagem 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x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lert ("Certifique-se de que as informações estão corretas"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Mensagem que retorna confirmação de OK ou CANCELAR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confirm (mensagem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x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if (confirm ("Algo está errado...devo continuar??")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{ alert("Continuando") }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lse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{ alert("Parando") }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Recebe mensagem via caixa de texto Input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Receptor = prompt ("Minha mensagem", "Meu texto"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nde: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Receptor é o campo que vai receber a informação digitada pelo usuário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Minha mensagem é a mensagem que vai aparecer como Label da caixa de input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Meu texto é um texto, opcional, que aparecerá na linha de digitação do usuário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x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ntrada = prompt("Informe uma expressão matemática", ""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Resultado = eval(Entrada) </w:t>
      </w:r>
    </w:p>
    <w:p>
      <w:pPr>
        <w:pStyle w:val="Normal"/>
        <w:jc w:val="center"/>
        <w:rPr>
          <w:sz w:val="24"/>
        </w:rPr>
      </w:pPr>
      <w:r>
        <w:rPr>
          <w:color w:val="000000"/>
          <w:sz w:val="24"/>
        </w:rPr>
        <w:t xml:space="preserve">document.write("O resultado é = " + Resultado) </w:t>
      </w:r>
      <w:hyperlink w:anchor="indice">
        <w:r>
          <w:rPr>
            <w:rStyle w:val="InternetLink"/>
            <w:sz w:val="24"/>
          </w:rPr>
          <w:t>Índice</w:t>
        </w:r>
      </w:hyperlink>
      <w:r>
        <w:rPr>
          <w:color w:val="000000"/>
          <w:sz w:val="24"/>
        </w:rPr>
        <w:t xml:space="preserve">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color w:val="000000"/>
          <w:sz w:val="24"/>
        </w:rPr>
        <w:t>CRIANDO FUNÇÕES</w:t>
      </w:r>
      <w:r>
        <w:rPr>
          <w:color w:val="000000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Uma função é um set de instruções, que só devem ser executadas quando a função for acionada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 sintaxe geral é a seguinte: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function NomeFunção (Parâmetros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{ Ação }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Suponha uma função que tenha como objetivo informar se uma pessoa é maior ou menor de idade, recebendo como parâmetro a sua idade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function Idade (Anos) {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if (Anos &gt; 17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{ alert ("Maior de Idade") }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lse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{ alert ("menor de Idade") }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}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Para acionar esta função, suponha uma caixa de texto, em um formulário, na qual seja informada a idade e, a cada informação, a função seja acionada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form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input type=text size=2 maxlength=2 name="Tempo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nchange="Idade(Tempo.value)"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/form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bserve-se que o parâmetro passado (quando ocorre o evento "onchange"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foi o conteúdo da caixa de texto "Tempo" (propriedade "value") e que,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a função, chamamos de "Anos". Ou seja, não existe co-relação entre o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me da variável passada e a variável de recepção na função. Apenas o </w:t>
      </w:r>
    </w:p>
    <w:p>
      <w:pPr>
        <w:pStyle w:val="Normal"/>
        <w:jc w:val="center"/>
        <w:rPr>
          <w:sz w:val="24"/>
        </w:rPr>
      </w:pPr>
      <w:r>
        <w:rPr>
          <w:color w:val="000000"/>
          <w:sz w:val="24"/>
        </w:rPr>
        <w:t xml:space="preserve">conteúdo é passado. </w:t>
      </w:r>
      <w:hyperlink w:anchor="indice">
        <w:r>
          <w:rPr>
            <w:rStyle w:val="InternetLink"/>
            <w:sz w:val="24"/>
          </w:rPr>
          <w:t>Índice</w:t>
        </w:r>
      </w:hyperlink>
      <w:r>
        <w:rPr>
          <w:color w:val="000000"/>
          <w:sz w:val="24"/>
        </w:rPr>
        <w:t xml:space="preserve">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color w:val="000000"/>
          <w:sz w:val="24"/>
        </w:rPr>
        <w:t>FUNÇÕES INTRÍNSECAS</w:t>
      </w:r>
      <w:r>
        <w:rPr>
          <w:color w:val="000000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São funções embutidas na própria linguagem. A sintaxe geral é a seguinte: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Result = função (informação a ser processada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- eval = Calcula o conteúdo da string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- parseInt - Transforma string em inteiro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- parseFloat - Transforma string em número com ponto flutuante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- date() - Retorna a data e a hora (veja o capítulo manipulando datas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x1: Result = eval ( " (10 * 20) + 2 - 8"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x2: Result = eval (string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 primeiro exemplo Result seria igual a 194. No segundo, depende do conteúdo da string, que também pode ser o conteúdo (value) de uma caixa de texto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- Funções tipicamente Matemáticas: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Math.abs(número) - retorna o valor absoluto do número (ponto flutuante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Math.ceil(número) - retorna o próximo valor inteiro maior que o número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Math.floor(número) - retorna o próximo valor inteiro menor que o número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Math.round(número) - retorna o valor inteiro, arredondado, do número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Math.pow(base, expoente) - retorna o cálculo do exponencial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Math.max(número1, número2) - retorna o maior número dos dois fornecidos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Math.min(número1, número2) - retorna o menor número dos dois fornecidos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Math.sqrt(número) - retorna a raiz quadrada do número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Math.SQRT2 - retorna a raiz quadrada de 2 (aproximadamente 1.414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Math.SQRT_2 - retorna a raiz quadrada de 1/2 (aproximadamente 0.707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Math.sin(número) - retorna o seno de um número (anglo em radianos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Math.asin(número) - retorna o arco seno de um número (em radianos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Math.cos(número) - retorna o cosseno de um número (anglo em radianos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Math.acos(número) - retorna o arco cosseno de um número (em radianos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Math.tan(número) - retorna a tangente de um número (anglo em radianos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Math.atan(número) - retorna o arco tangente de um número (em radianos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Math.pi retorna o valor de PI (aproximadamente 3.14159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Math.log(número) - retorna o logarítmo de um número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Math.E - retorna a base dos logarítmos naturais (aproximadamente 2.718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Math.LN2 - retorna o valor do logarítmo de 2 (aproximadamente 0.693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Math.LOG2E - retorna a base do logarítmo de 2 (aproximadamente 1.442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Math.LN10 retorna o valor do logarítmo de 10 (aproximadamente 2.302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Math.LOG10E - retorna a base do logarítmo de 10 (aproximadamente 0.434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bservação: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m todas as funções, quando apresentamos a expressão "(número)", na verdade queremos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s referir a um argumento que será processado pela função e que poderá ser: um número, </w:t>
      </w:r>
    </w:p>
    <w:p>
      <w:pPr>
        <w:pStyle w:val="Normal"/>
        <w:jc w:val="center"/>
        <w:rPr>
          <w:sz w:val="24"/>
        </w:rPr>
      </w:pPr>
      <w:r>
        <w:rPr>
          <w:color w:val="000000"/>
          <w:sz w:val="24"/>
        </w:rPr>
        <w:t xml:space="preserve">uma variável ou o conteúdo de um objeto (propriedade value). </w:t>
      </w:r>
      <w:hyperlink w:anchor="indice">
        <w:r>
          <w:rPr>
            <w:rStyle w:val="InternetLink"/>
            <w:sz w:val="24"/>
          </w:rPr>
          <w:t>Índice</w:t>
        </w:r>
      </w:hyperlink>
      <w:r>
        <w:rPr>
          <w:color w:val="000000"/>
          <w:sz w:val="24"/>
        </w:rPr>
        <w:t xml:space="preserve">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color w:val="000000"/>
          <w:sz w:val="24"/>
        </w:rPr>
        <w:t>CRIANDO NOVAS INSTÂNCIAS</w:t>
      </w:r>
      <w:r>
        <w:rPr>
          <w:color w:val="000000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través do operador new podem ser criadas novas instâncias a objetos já existentes, mudando o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seu conteúdo, porém, mantendo suas propriedades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 sintaxe geral é a seguinte: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voObjeto = new ObjetoExistente (parâmetros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x1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MinhaData = new Date (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MinhaData passou a ser um objeto tipo Date, com o mesmo conteúdo existente em Date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(data e hora atual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x2: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MinhaData = new Date(1996, 05, 27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MinhaData passou a ser um objeto tipo Date, porém, com o conteúdo de uma nova data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x3: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Suponha a existência do seguinte objeto chamado Empresas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function Empresas (Emp, Nfunc, Prod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{ this.Emp = Emp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this.Nfunc = Nfunc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this.Prod = Prod }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Podemos criar novas instâncias, usando a mesma estrutura, da seguinte forma: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logica = new Empresas("Elogica", "120", "Serviços"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Pitaco = new Empresas("Pitaco", "35", "Software"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Corisco = new Empresas("Corisco", "42", "Conectividade") </w:t>
      </w:r>
    </w:p>
    <w:p>
      <w:pPr>
        <w:pStyle w:val="Normal"/>
        <w:jc w:val="center"/>
        <w:rPr>
          <w:sz w:val="24"/>
        </w:rPr>
      </w:pPr>
      <w:r>
        <w:rPr>
          <w:color w:val="000000"/>
          <w:sz w:val="24"/>
        </w:rPr>
        <w:t xml:space="preserve">Assim, a variável Elogica.Nfunc terá o seu conteúdo igual a 120 </w:t>
      </w:r>
      <w:hyperlink w:anchor="indice">
        <w:r>
          <w:rPr>
            <w:rStyle w:val="InternetLink"/>
            <w:sz w:val="24"/>
          </w:rPr>
          <w:t>Índice</w:t>
        </w:r>
      </w:hyperlink>
      <w:r>
        <w:rPr>
          <w:color w:val="000000"/>
          <w:sz w:val="24"/>
        </w:rPr>
        <w:t xml:space="preserve">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color w:val="000000"/>
          <w:sz w:val="24"/>
        </w:rPr>
        <w:t>MANIPULANDO ARRAYS</w:t>
      </w:r>
      <w:r>
        <w:rPr>
          <w:color w:val="000000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 JavaScript não tem um tipo de dado ou objeto para manipular arrays. Por isso, para trabalhar com arrays é necessário a criação de um objeto com a propriedade de criação de um array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 exemplo abaixo, criaremos um objeto tipo array de tamanho variável e com a função de "limpar" o conteúdo das variáveis cada vez que uma nova instância seja criada a partir dele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function CriaArray (n) {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this.length = n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for (var i = 1 ; i &lt;= n ; i++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{ this[i] = "" } }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gora podemos criar novas instâncias do objeto "CriaArray" e alimentá-los com os dados necessários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meDia = new CriaArray(7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meDia[0] = "Domingo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meDia[1] = "Segunda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meDia [2] = "Terça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meDia[3] = "Quarta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meDia[4] = "Quinta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meDia[5] = "Sexta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meDia[6] = "Sábado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tividade = new CriaArray(5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tividade[0] = "Analista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tividade[1] = "Programador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tividade[2] = "Operador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tividade[3] = "Conferente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tividade[4] = "Digitador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gora poderemos obter os dados diretamente dos arrays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iaSemana = NomeDia[4]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cupação = Atividade[1]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iaSemana passaria a conter Quinta e Ocupação conteria Programador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utra forma de se trabalhar com arrays é criar novas instâncias dentro do próprio objeto do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rray, o que proporciona o mesmo efeito de se trabalhar com matriz. Isso pode ser feito da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seguinte forma: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function Empresas (Emp, Nfunc, Prod) {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this.Emp = Emp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this.Nfunc = Nfunc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this.Prod = Prod }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TabEmp = new Empresas(3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TabEmp[1] = new Empresas("Elogica", "120", "Serviços"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TabEmp[2] = new Empresas("Pitaco", "35", "Software"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TabEmp[3] = new Empresas("Corisco", "42", "Conectividade"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ssim, poderemos obter a atividade da empresa número 3, cuja resposta seria Conectividade, da seguinte forma: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tividade = TabEmp[3].Prod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bs: </w:t>
      </w:r>
    </w:p>
    <w:p>
      <w:pPr>
        <w:pStyle w:val="Normal"/>
        <w:jc w:val="center"/>
        <w:rPr>
          <w:sz w:val="24"/>
        </w:rPr>
      </w:pPr>
      <w:r>
        <w:rPr>
          <w:color w:val="000000"/>
          <w:sz w:val="24"/>
        </w:rPr>
        <w:t xml:space="preserve">É importante lembrar que, embora os exemplos estejam com indexadores fixos, os indexadores podem ser referências ao conteúdo de variáveis. </w:t>
      </w:r>
      <w:hyperlink w:anchor="indice">
        <w:r>
          <w:rPr>
            <w:rStyle w:val="InternetLink"/>
            <w:sz w:val="24"/>
          </w:rPr>
          <w:t>Índice</w:t>
        </w:r>
      </w:hyperlink>
      <w:r>
        <w:rPr>
          <w:color w:val="000000"/>
          <w:sz w:val="24"/>
        </w:rPr>
        <w:t xml:space="preserve">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color w:val="000000"/>
          <w:sz w:val="24"/>
        </w:rPr>
        <w:t>MANIPULANDO STRING's</w:t>
      </w:r>
      <w:r>
        <w:rPr>
          <w:color w:val="000000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 JavaScript é bastante poderoso no manuseio de String´s, fornecendo ao programador uma total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flexibilidade em seu manuseio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baixo apresentamos os métodos disponíveis para manuseio de string´s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string.length - retorna o tamanho da string (quantidade de bytes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string.charAt(posição) - retorna o caracter da posição especificada (inicia em 0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string.indexOf("string") - retorna o número da posição onde começa a primeira "string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string.lastindexOf("string") - retorna o número da posição onde começa a última "string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string.substring(index1, index2) - retorna o conteúdo da string que corresponde ao intervalo especificado. Começando no caracter posicionado em index1 e terminando no caracter imediatamente anterior ao valor especificado em index2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x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Todo = "Elogica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Parte = Todo.substring(1, 4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(A variável Parte receberá a palavra log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string.toUpperCase() - Transforma o conteúdo da string para maiúsculo (Caixa Alta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string.toLowerCase() - Transforma o conteúdo da string para minúsculo (Caixa Baixa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scape ("string") - retorna o valor ASCII da string (vem precedido de %) </w:t>
      </w:r>
    </w:p>
    <w:p>
      <w:pPr>
        <w:pStyle w:val="Normal"/>
        <w:jc w:val="center"/>
        <w:rPr>
          <w:sz w:val="24"/>
        </w:rPr>
      </w:pPr>
      <w:r>
        <w:rPr>
          <w:color w:val="000000"/>
          <w:sz w:val="24"/>
        </w:rPr>
        <w:t xml:space="preserve">unscape("string") - retorna o caracter a partir de um valor ASCII (precedido de %) </w:t>
      </w:r>
      <w:hyperlink w:anchor="indice">
        <w:r>
          <w:rPr>
            <w:rStyle w:val="InternetLink"/>
            <w:sz w:val="24"/>
          </w:rPr>
          <w:t>Índice</w:t>
        </w:r>
      </w:hyperlink>
      <w:r>
        <w:rPr>
          <w:color w:val="000000"/>
          <w:sz w:val="24"/>
        </w:rPr>
        <w:t xml:space="preserve">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color w:val="000000"/>
          <w:sz w:val="24"/>
        </w:rPr>
        <w:t>MANIPULANDO DATAS</w:t>
      </w:r>
      <w:r>
        <w:rPr>
          <w:color w:val="000000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xiste apenas uma função para que se possa obter a data e a hora. É a função Date(). Esta função devolve data e hora no formato:Dia da semana, Nome do mês, Dia do mês, Hora:Minuto:Segundo e Ano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x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Fri May 24 16:58:02 1996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Para se obter os dados separadamente, existem os seguintes métodos: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getDate() - Obtém o dia do mês (numérico de 1 a 31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getDay() - Obtém o dia da semana (0 a 6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getMonth() - Obtém o mês (numérico de 0 a 11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getYear() - Obtém o ano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getHours() - Obtém a hora (numérico de 0 a 23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getMinutes() - Obtém os minutos (numérico de 0 a 59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getSeconds() - Obtém os segundos (numérico de 0 a 59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 exemplo abaixo obteremos o dia da semana. Para tal, utilizaremos a variável DataToda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para armazenar data/hora e a variável DiaHoje para armazenar o número do dia da semana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ataToda = new Date(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iaHoje = DataToda.getDay(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Para obter o dia da semana alfa, teremos que construir uma tabela com os dias da semana e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utilizar a variável DiaHoje como indexador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function CriaTab (n) {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this.length = n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for (var x = 1 ; x&lt;= n ; x++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{ this[x] = "" } }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meDia = new CriaTab(7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meDia[0] = "Domingo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meDia[1] = "Segunda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meDia [2] = "Terça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meDia[3] = "Quarta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meDia[4] = "Quinta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meDia[5] = "Sexta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meDia[6] = "Sábado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iaSemana = NomeDia[DiaHoje]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Para criar uma variável tipo Date com o conteúdo informado pela aplicação, existe o método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set. Assim, temos os seguintes métodos: setDate, setDay, setMonth, setYear, setHours, setMinutes e setSeconds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Seguindo o exemplo acima, para mudar o mês para novembro, teríamos: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ataToda.setMonth(10) </w:t>
      </w:r>
    </w:p>
    <w:p>
      <w:pPr>
        <w:pStyle w:val="Normal"/>
        <w:jc w:val="center"/>
        <w:rPr>
          <w:sz w:val="24"/>
        </w:rPr>
      </w:pPr>
      <w:r>
        <w:rPr>
          <w:color w:val="000000"/>
          <w:sz w:val="24"/>
        </w:rPr>
        <w:t xml:space="preserve">Exemplos adicionais serão encontrados no capítulo "Usando Timer e Date </w:t>
      </w:r>
      <w:hyperlink w:anchor="indice">
        <w:r>
          <w:rPr>
            <w:rStyle w:val="InternetLink"/>
            <w:sz w:val="24"/>
          </w:rPr>
          <w:t>Índice</w:t>
        </w:r>
      </w:hyperlink>
      <w:r>
        <w:rPr>
          <w:color w:val="000000"/>
          <w:sz w:val="24"/>
        </w:rPr>
        <w:t xml:space="preserve">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color w:val="000000"/>
          <w:sz w:val="24"/>
        </w:rPr>
        <w:t>INTERAGINDO COM O USUÁRIO</w:t>
      </w:r>
      <w:r>
        <w:rPr>
          <w:color w:val="000000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 interação com o usuário se dá através de objetos para entrada de dados (textos), marcação de opções (radio, checkbox e combo), botões e link's para outras páginas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Conceitualmente, os objetos são divididos em: Input, Textarea e Select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 objeto Input divide-se (propriedade Type) em: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>•</w:t>
      </w:r>
      <w:r>
        <w:rPr>
          <w:color w:val="000000"/>
          <w:sz w:val="24"/>
        </w:rPr>
        <w:t xml:space="preserve">Password •Text •Hidden •Checkbox •Radio •Button •Reset •Submit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 construção destes objetos é feita pela linguagem HTML (HiperText Mark-up Language). Portanto, é aconselhável que sejam criados utilizando-se ferramentas de geração de páginas HTML, como o HotDog ou, mais recomendado, FrontPage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bjeto Input TEXT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É o principal objeto para entrada de dados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Suas principais propriedades são: type, size, maxlength, name e value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type=text : Especifica um campo para entrada de dados normal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size : Especifica o tamanho do campo na tela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maxlength : Especifica a quantidade máxima de caracteres permitidos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ame : Especifica o nome do objeto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value : Armazena o conteúdo do campo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s eventos associados a este objeto são: onchange, onblur, onfocus e onselect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x: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form name="TText"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p&gt;Entrada de Texto &lt;input type=text size=20 maxlength=30 name="CxTexto" value="" onchange="alert ('Voce digitou ' + CxTexto.value)"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/p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/form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bjeto Input PASSWORD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É o objeto para entrada de Senhas de acesso (password). Os dados digitados neste objeto são criptografados e, só são interpretados (vistos) pelo "server", por razões de segurança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Suas principais propriedades são: type, size, maxlength, name e value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type=password : Especifica um campo para entrada de senha. Os dados digitados são substituidos (na tela) por "*"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size : Especifica o tamanho do campo na tela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maxlength : Especifica a quantidade máxima de caracteres permitidos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ame : Especifica o nome do objeto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value : Armazena o conteúdo digitado no campo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s eventos associados a este objeto são: onchange, onblur, onfocus e onselect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x: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form name="TPassword"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p&gt;Entrada de Senha&lt;input type=password size=10 maxlength=10 name="Senha" value=""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/p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/form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bjeto Input HIDDEN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É um objeto semelhante ao input text, porém, invisível para o usuário. Este objeto deve ser utilizado para passar informações ao "server" (quando o formulário for submetido) sem que o usuário tome conhecimento. Suas propriedades são: name e value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ame : Especifica o nome do objeto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value : Armazena o conteúdo do objeto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x: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form name="THidden"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input type=hidden size=20 maxlength=30 name="HdTexto" value="" 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/form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/p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bjeto Input CHECKBOX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São objetos que permitem ao usuário ligar ou desligar uma determinada opção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Suas principais propriedades são: name, value e checked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ame : Especifica o nome do objeto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value : Especifica o valor que será enviado ao "server" se o objeto estiver ligado (checked)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Caso seja omitido, será enviado o valor default "on" 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sta propriedade também serve para ativar comandos lógicos, testando-se a condição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e "checked"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checked : Especifica que o objeto inicialmente estará ligado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 único evento associado a este objeto é onclick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x: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 exemplo abaixo, criaremos um objeto input.text e três objetos checkbox. O primeiro checkbox, quando ativado, transformará o texto em caracteres minúsculos. O segundo checkbox, quando ativado, transformará o texto em caracteres maiúsculos. O terceiro checkbox, quando ativado, dará um aviso do conteúdo que será recebido pelo "server" caso o formulário seja submetido para este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SCRIPT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function AltMaiusc () {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ocument.TCheck.Muda.value = document.TCheck.Muda.value.toUpperCase() document.TCheck.Opt1.checked = false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}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function AltMinusc () {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ocument.TCheck.Muda.value = document.TCheck.Muda.value.toLowerCase() document.TCheck.Opt2.checked = false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}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/SCRIPT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p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form name="TCheck"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Muda Case &lt;input type=text size=20 maxlength=20 name="Muda"&gt; &lt;/p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p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Minusculo&lt;input type=checkbox name="Opt1" value="1" checked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nclick="if (this.checked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{ AltMinusc() } "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Maiusculo&lt;input type=checkbox name="Opt2" value="2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nclick="if (this.checked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{ AltMaiusc() } "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emo valor&lt;input type=checkbox name="Opt3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nclick="if (Opt3.checked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{alert ('Server recebera = ' + Opt3.value) } "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/p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/form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xiste ainda uma outra forma de manipular este objeto, em forma de array, que é a seguinte: form.elements[index].propriedade. Esta não é uma boa forma porque o index é único dentro de um formulário, exigindo muito cuidado quando se acrescenta ou se deleta um objeto, pois, neste caso, haverá um natural deslocamento do index, podendo comprometer a lógica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bjeto Input RADIO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São objetos que permitem ao usuário a escolha de apenas uma alternativa, diante de uma série de opções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Suas principais propriedades são: name, value e checked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ame : Especifica o nome do objeto. Para caracterizar uma mesma série de opções, todos os objetos desta série têm que ter o mesmo "name"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value : Especifica o valor que será enviado ao "server" se o objeto estiver ligado (checked). Caso seja omitido, será enviado o valor default "on" . Esta propriedade também serve para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tivar comandos lógicos, testando-se a condição de "checked"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checked : Especifica que o objeto inicialmente estará ligado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Para utilização deste objeto é importante o conhecimento de outras propriedades associadas: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bjeto.length : Retorna a quantidade de opções existentes na lista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bjeto.[index].value : retorna o texto (value) associado a cada opção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bjeto.[index].checked : retorna verdadeiro ou falso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 único evento associado a este objeto é onclick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x. No exemplo abaixo temos dois set's de objetos radio. O primeiro tem o objetivo de mudar a cor de fundo do documento atual. O segundo tem o objetivo levar informações ao "server"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p&gt;Radio&lt;/p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p&gt; &lt;input type=radio name="Rad" value="1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nclick="document.bgColor='green'"&gt; Fundo Verde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input type=radio name="Rad" value="2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nclick="document.bgColor='blueviolet'"&gt; Fundo Violeta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input type=radio name="Rad" value="3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nclick="document.bgColor='#FFFF00'"&gt; Fundo Amarelo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/p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bjeto Input BUTTON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ste objeto tem por finalidade criar um botão ao qual se possa atrelar operações lógicas, a serem executadas quando o mesmo receber um click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Suas propriedades são: name e value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ame : Especifica o nome do objeto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value : Especifica o nome que aparecerá sobre o botão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 único evento associado a este objeto é onclick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x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p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form method="POST" name="TstButton"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igite um Texto &lt;input type=text size=30 maxlength=30 name="Teste" value=""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/p&gt;&lt;p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Click no Botao &lt;input type=button name="Bteste" value="Botao de teste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nclick="alert ('Voce digitou: ' + TstButton.Teste.value)"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/p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/form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bjeto Input RESET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ste objeto é um botão que tem por finalidade, única, limpar os campos digitados pelo usuário, restaurando o conteúdo do formulário para os valores iniciais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É recomendável a utilização deste objeto, para facilitar o usuário a limpar suas informações, uma vez que a utilização da opção "reload" do "browser" (que seria uma forma) não perde as infromações digitadas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Suas propriedades são: name e value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ame : Especifica o nome do objeto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value : Especifica o nome que aparecerá sobre o botão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 único evento associado a este objeto é onclick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x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p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form method="POST" name="TesteRes"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igite um Texto&lt;input type=text size=10 maxlength=20 name="Teste" value=""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pague o Texto &lt;input type=reset name="Bres" value="Reset"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/form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/p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bjeto Input SUBMIT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ste objeto é um botão que tem por finalidade submeter (enviar) o conteúdo dos objetos do formulário ao "server". O formulário será submetido à URL especificada na propriedade "action" do formulário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Suas propriedades são: name e value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ame : Especifica o nome do objeto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value : Especifica o nome que aparecerá sobre o botão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 único evento associado a este objeto é onclick. Embora se possa atrelar lógica a este evento, não se pode evitar que o formulário seja submetido, portanto, não é aconselhavel o seu uso. Mais seguro e mais útil é a utilização da propriedade onSubmit do formulário. Este permite que se atrele lógica e decida-se pela submissão ou não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x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script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function TestaVal() {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if (document.TesteSub.Teste.value == "") {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lert ("Campo nao Preenchido...Form nao Submetido"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return false }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lse {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lert ("Tudo Ok....Form Submetido"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return true } }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/script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p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form method="POST" name="TesteSub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nSubmit="return TestaVal()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ction="http://10.0.5.2/scripts/isapielo.dll/vbloja.loja.action"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igite um Texto &lt;input type=text size=10 maxlength=10 name="Teste" value=""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Botao Submit &lt;input type=submit name="Bsub" value="Manda p/Server"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/p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/form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 exemplo acima, o formulário está sendo submetido a URL "10.0.5.2" (que é o endereço IP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e um "Server"). Este servidor está rodando o "Microsoft Internet Information Server". Estamos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nviando os dados a um "OLE", que está no subdiretório "scripts", chamado "isapielo.dll", que tem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por objetivo fazer a conecção com aplicações escritas em VB. A aplicação VB que está sendo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chamada, é um OLE de nome "vbloja" no qual estamos acionando a classe "loja" e o método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"action"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 aplicação VB, deste exemplo, fará apenas a devolução dos dados recebidos pelo Server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bjeto TEXTAREA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É um objeto para entrada de dados em um campo de múltiplas linhas. Suas principais propriedades são: name, rows e cols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ame : Especifica o nome do objeto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rows : Especifica a quantidade de linhas que aparecerão na tela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cols : Especifica a quantidade de caracteres que aparecerão em cada linha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value : Acessa o conteúdo do campo via programação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s eventos associados a este objeto são: onchange, onblur, onfocus e onselect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x: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form name="TesteTextarea"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p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Texto de Múltiplas Linhas &lt;textarea name="MultText" rows=2 cols=40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Primeira linha do texto inicial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segunda linha do texto inicial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/textarea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/p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bjeto SELECT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É um objeto para entrada de opções, onde o usuário, a partir de uma lista de alternativas, seleciona uma ou mais opções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Suas principais propriedades são: name, size, value e multiple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ame : Especifica o nome do objeto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size : Especifica a quantidade de opções que aparecerão na tela simultaneamente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value : Associa um valor ou string para cada opção (opcional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multiple : Especifica a condição de múltipla escolha (usando-se a tecla Ctrl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Para utilização deste objeto é importante o conhecimento de outras propriedades associadas: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bjeto.length : Retorna a quantidade de opções existentes na lista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bjeto.selectedindex : Retorna o "index" do objeto selecionado (primeiro = 0) Objeto.options[index].text : retorna o texto externo associado a cada opção Objeto.options[index].value : retorna o texto interno (value) associado a cada opção Objeto.options[index].selected : retorna verdadeiro ou falso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s eventos associados a este objeto são: onchange, onblur e onfocus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x1: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este exemplo é importante observar os seguintes aspectos: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) A lista permite apenas uma seleção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b) A quarta opção aparecerá inicialmente selecionada (propriedade "selected"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c) Não utilizamos a propriedade "value". Assim, a propriedade "text" e a propriedade "value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passam a ter o mesmo valor, ou seja, o valor externo que aparece na tela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script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function Verselect(Campo) {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Icombo = Campo.selectedIndex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lert ("Voce escolheu " + Campo.options[Icombo].text) }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/script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p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bjeto Select &lt;select name="Combo1" size=1 onchange="Verselect(Combo1)"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option&gt;Opcao 1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option&gt;Opcao 2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option&gt;Opcao 3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option selected&gt;Opcao 4 (recomendada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option&gt;Opcao 5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option&gt;Opcao 6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/select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/p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x2: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este exemplo é importante observar os seguintes aspectos: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) A lista permite múltiplas seleções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b) Utilizamos a propriedade "value". Assim as propriedades "text" e "value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têm valores diferentes: text retornará Escolha 1 a Escolha 4 e value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retornará List1 a List4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c) O parâmetro passado, quando da ocorrência do evento onblur, foi this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sta diretiva significa que estamos passando este objeto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script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function Vermult(Lista) {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var opcoes = "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for (i = 0 ; i &lt; Lista.length ; i++) {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if (Lista.options[i].selected) {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pcoes += (Lista.options[i].value + ", ") }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}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lert ("As opcoes escolhidas foram : " + opcoes) }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/script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p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bjeto Select2 &lt;select name="Combo2" size=4 multiple onblur="Vermult(this)"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option value="List1"&gt;Escolha 1 &lt;/option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option value="List2"&gt;Escolha 2 &lt;/option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option value="List3"&gt;Escolha 3 &lt;/option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option value="List4"&gt;Escolha 4 &lt;/option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/select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/p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Focando um Objeto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ste método permite que o cursor seja ativado em um determinado objeto (focado). Isso pode ser feito na carga do documento, a partir da ocorrência de um evento ou mesmo dentro de uma função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bserve que até agora o usuário tinha que dar um "Click" para focar o objeto desejado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e forma semelhante existe o método "Select". Este método marca o conteúdo do objeto com uma tarja roxa, permitindo ao usuário, em caso de substituição do conteúdo do campo, não ter que deletar o conteúdo anterior, pois, com este método, a deleção se dá de forma automática quando da digitação do novo conteúdo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s métodos "Focus" e "Select" podem ser utilizados nos seguintes objetos: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password, select, text e textarea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 exemplo abaixo, utilizaremos o evento onload para setar o focus para o primeiro objeto do formulário e os métodos focus e select para, na rotina de crítica dos dados, focar o objeto que contiver erro de preenchimento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x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body onload="document.TstFocus.Nome.focus()"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script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dosOk = true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function Criticar() {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adosOk = false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ataAtual = new Date(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MesAtual = DataAtual.getMonth() + 1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noAtual = DataAtual.getYear() + 1900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me = document.TstFocus.Nome.value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Mes = parseInt(document.TstFocus.Mes.value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no = parseInt (document.TstFocus.Ano.value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//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if (Ano &lt; 1900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{Ano = Ano + 1900 }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if (Nome == ""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{ alert ("Informe o seu Nome, Não deixe em branco"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ocument.TstFocus.Nome.focus(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return }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if (Mes &lt; 1 || Mes &gt; 12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{ alert ("O Mês informado não é válido, informe corretamente") document.TstFocus.Mes.focus(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ocument.TstFocus.Mes.select(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return }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if (Ano == AnoAtual &amp;&amp; Mes &gt; MesAtual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{ alert ("O período informado é superior a data atual"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ocument.TstFocus.Mes.focus(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ocument.TstFocus.Mes.select(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return }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if (Ano &lt; 1996 || Ano &gt; AnoAtual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{ alert ("O Ano informado não é válido, informe corretamente") document.TstFocus.Ano.focus(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ocument.TstFocus.Ano.select(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return }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adosOk = true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}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/script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form name="TstFocus" method="POST"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p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Informe o seu Nome &lt;input type=text size=30 maxlength=30 name="Nome"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/p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p&gt; Informe o mês desejado &lt;input type=text size=2 maxlength=2 name="Mes"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/p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p&gt; Informe o ano desejado &lt;input type=text size=4 maxlength=4 name="Ano" 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/p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p&gt; &lt;input type=button name="Testa" value="Testar Validade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nclick="Criticar(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if (DadosOk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{alert ('Todos os Dados estão Corretos') } "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/p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/form&gt; </w:t>
      </w:r>
    </w:p>
    <w:p>
      <w:pPr>
        <w:pStyle w:val="Normal"/>
        <w:jc w:val="center"/>
        <w:rPr>
          <w:sz w:val="24"/>
        </w:rPr>
      </w:pPr>
      <w:r>
        <w:rPr>
          <w:color w:val="000000"/>
          <w:sz w:val="24"/>
        </w:rPr>
        <w:t xml:space="preserve">&lt;/body&gt; </w:t>
      </w:r>
      <w:hyperlink w:anchor="indice">
        <w:r>
          <w:rPr>
            <w:rStyle w:val="InternetLink"/>
            <w:sz w:val="24"/>
          </w:rPr>
          <w:t>Índice</w:t>
        </w:r>
      </w:hyperlink>
      <w:r>
        <w:rPr>
          <w:color w:val="000000"/>
          <w:sz w:val="24"/>
        </w:rPr>
        <w:t xml:space="preserve">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color w:val="000000"/>
          <w:sz w:val="24"/>
        </w:rPr>
        <w:t>USANDO TIMER e DATE</w:t>
      </w:r>
      <w:r>
        <w:rPr>
          <w:color w:val="000000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É um método que permite a programação para que uma determinada ação só ocorra após o transcurso de um determinado tempo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Variável = setTimeout ("ação", tempo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nde: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Variável é uma variável apenas para controle do timer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ção é a ação que se quer realizar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tempo é o tempo de espera para que a ação ocorra, em milisegundos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bs: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É importante observar que a ação só ocorrerá uma vez. Para que a ação volte a ocorrer, será necessário repetir o comando dentro da ação, obtendo-se, assim, um LOOP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Para interromper um LOOP, provocado pela forma acima, deve-se utilizar o seguinte método: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clearTimeout (Variável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nde: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Variável é o nome da variável de controle do timer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baixo encontra-se um exemplo de um formulário que apresenta a data e hora atual, atualizando os dados a cada um segundo, tendo dois botões de rádio que tem a função de ativar e desativar a atualização dos dados. Apresenta também, fora do formulário, a data contendo dia e mês por extenso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script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function Hoje() {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ContrRelogio = setTimeout ("Hoje()", 1000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Hr = new Date(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d = Hr.getDate(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mm = Hr.getMonth() + 1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a = Hr.getYear(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hh = Hr.getHours(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min = Hr.getMinutes(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seg = Hr.getSeconds(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ataAtual = ((dd &lt; 10) ? "0" + dd + "/" : dd + "/"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ataAtual += ((mm &lt; 10) ? "0" + mm + "/" + aa : mm + "/" + aa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HoraAtual = ((hh &lt; 10) ? "0" + hh + ":" : hh + ":"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HoraAtual += ((min &lt; 10) ? "0" + min + ":" : min + ":"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HoraAtual += ((seg &lt; 10) ? "0" + seg : seg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ocument.DataHora.Data.value=DataAtual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ocument.DataHora.Hora.value=HoraAtual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}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//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function CriaArray (n) {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this.length = n }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//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meDia = new CriaArray(7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meDia[0] = "Domingo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meDia[1] = "Segunda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meDia[2] = "Terça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meDia[3] = "Quarta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meDia[4] = "Quinta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meDia[5] = "Sexta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meDia[6] = "Sábado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//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meMes = new CriaArray(12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meMes[0] = "Janeiro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meMes[1] = "Fevereiro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meMes[2] = "Março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meMes[3] = "Abril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meMes[4] = "Maio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meMes[5] = "Junho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meMes[6] = "Julho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meMes[7] = "Agosto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meMes[8] = "Setembro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meMes[9] = "Outubro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meMes[10] = "Novembro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meMes[11] = "Dezembro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//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ata1 = new Date(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ia = Data1.getDate(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ias = Data1.getDay(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mes = Data1.getMonth(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no = Data1.getYear(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ocument.write ("Recife, " + NomeDia[dias] + " " + dia + " de " +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meMes[mes] + " de " + (ano + 1900 ) 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/script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form name="DataHora"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Data : &lt;input type=text size=10 maxlength=10 name="Data"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Hora : &lt;input type=text size=10 maxlength=10 name="Hora"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input type=radio name="Botao" value="Para Relogio" checked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nclick="clearTimeout(ContrRelogio)"&gt;Desativa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input type=radio name="Botao" value="Ativa Relogio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nclick="ContrRelogio = setTimeout('Hoje()', 1000)"&gt;Ativa </w:t>
      </w:r>
    </w:p>
    <w:p>
      <w:pPr>
        <w:pStyle w:val="Normal"/>
        <w:jc w:val="center"/>
        <w:rPr>
          <w:sz w:val="24"/>
        </w:rPr>
      </w:pPr>
      <w:r>
        <w:rPr>
          <w:color w:val="000000"/>
          <w:sz w:val="24"/>
        </w:rPr>
        <w:t xml:space="preserve">&lt;/form&gt; </w:t>
      </w:r>
      <w:hyperlink w:anchor="indice">
        <w:r>
          <w:rPr>
            <w:rStyle w:val="InternetLink"/>
            <w:sz w:val="24"/>
          </w:rPr>
          <w:t>Índice</w:t>
        </w:r>
      </w:hyperlink>
      <w:r>
        <w:rPr>
          <w:color w:val="000000"/>
          <w:sz w:val="24"/>
        </w:rPr>
        <w:t xml:space="preserve">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color w:val="000000"/>
          <w:sz w:val="24"/>
        </w:rPr>
        <w:t>ABRINDO NOVAS JANELAS</w:t>
      </w:r>
      <w:r>
        <w:rPr>
          <w:color w:val="000000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este capítulo mostraremos como podem ser abertas novas janelas sobre uma janela contendo o documento principal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É importante não confundir esta forma de abrir janelas com a divisão da tela em várias partes, ou mesmo com a chamada de outras páginas. Para que não existam dúvidas, explicaremos um pouco sobre estes dois outros métodos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 divisão de uma tela em várias janelas contendo documentos diferentes é feita através do objeto FRAME do Html. Neste caso, a tela inteira é considerada como um FrameSet e cada parte em que ela for dividida é considerada como um Frame. Cada Frame é definido dentro do FrameSet através da especificação dos parâmetros: % da tela na vertical (cols), % da tela na horizontal (rows) e nome de cada frame. Uma vez criado o FrameSet poderemos abrir documentos distintos em cada Frame. Para fazer isto, acrescente ao link do documento a diretiva target=nome do frame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x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href="Eventos.htm" target="Principal"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Isto fará com que o arquivo html Eventos.htm seja aberto dentro do frame de nome Principal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 simples chamade de outras telas (documentos) é feita através do link para o documento desejado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x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href="Eventos.htm" 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Isto fará com que o arquivo html Eventos.htm seja aberto em substituição a tela existente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Bem, voltemos ao nosso caso que é a abertura de janelas sobre um documento. Isto é feito através de comandos JavaScript, que permitem: Abrir uma janela, Abrir um documento dentro desta janela, Escrever o conteúdo da janela, Fechar a janela e Fechar o documento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brindo a Janela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 sintaxe geral deste método é a seguinte: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Variavel = window.open ("Url", "Nome da janela", "Opções"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nde: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Variavel - Nome que será atribuido como propriedade da janela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Url - Endereço Internet onde a janela será aberta. Normalmente voce estará utilizando a sua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própria Url, neste caso, preencha com ""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me da Janela - É o nome que aparecerá no top da janela (Título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pções - São as opções que definem as características da janela, quais sejam: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>•</w:t>
      </w:r>
      <w:r>
        <w:rPr>
          <w:color w:val="000000"/>
          <w:sz w:val="24"/>
        </w:rPr>
        <w:t xml:space="preserve">toolbar - Cria uma barra de ferramentas tipo "Back", "Forward", etc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>•</w:t>
      </w:r>
      <w:r>
        <w:rPr>
          <w:color w:val="000000"/>
          <w:sz w:val="24"/>
        </w:rPr>
        <w:t xml:space="preserve">location - Abre a barra de location do browse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>•</w:t>
      </w:r>
      <w:r>
        <w:rPr>
          <w:color w:val="000000"/>
          <w:sz w:val="24"/>
        </w:rPr>
        <w:t xml:space="preserve">directories - Abre a barra de ferramentas tipo "What's New", "Handbook", etc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>•</w:t>
      </w:r>
      <w:r>
        <w:rPr>
          <w:color w:val="000000"/>
          <w:sz w:val="24"/>
        </w:rPr>
        <w:t xml:space="preserve">status - Abre uma barra de status no rodapé da janela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>•</w:t>
      </w:r>
      <w:r>
        <w:rPr>
          <w:color w:val="000000"/>
          <w:sz w:val="24"/>
        </w:rPr>
        <w:t xml:space="preserve">scrollbars - Abre barras de rolamento vertical e horizontal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>•</w:t>
      </w:r>
      <w:r>
        <w:rPr>
          <w:color w:val="000000"/>
          <w:sz w:val="24"/>
        </w:rPr>
        <w:t xml:space="preserve">menubar - Cria uma barra de menu tipo "File", "Edit", etc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>•</w:t>
      </w:r>
      <w:r>
        <w:rPr>
          <w:color w:val="000000"/>
          <w:sz w:val="24"/>
        </w:rPr>
        <w:t xml:space="preserve">resizable - Permite ao usuário redimencionar a janela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>•</w:t>
      </w:r>
      <w:r>
        <w:rPr>
          <w:color w:val="000000"/>
          <w:sz w:val="24"/>
        </w:rPr>
        <w:t xml:space="preserve">width - Especifica a largura da janela, em pixels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>•</w:t>
      </w:r>
      <w:r>
        <w:rPr>
          <w:color w:val="000000"/>
          <w:sz w:val="24"/>
        </w:rPr>
        <w:t xml:space="preserve">height - Especifica a altura da janela, em pixels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Todas as opções (exceto width e height) são boleanas e podem ser setadas de duas formas. Exemplo: "toolbar" ou "toolbar=1") são a mesma coisa. Se nada for especificado, entende-se que todas as opções estão ligadas; Caso seja especificada qualquer opção, será entendido que estão ligadas apenas as opções informadas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s opções devem ser informadas separadas por vírgula, sem espaço entre elas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brindo um Documento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Para abrir um documento dentro da janela, deve ser utilizado o seguinte método: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Variavel.document.open(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nde "Variavel" é o nome da variável associada ao método window.open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screvendo no Documento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Para escrever a tela no documento, deve ser utilizado o seguinte método: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Variavel.document.write ("Comandos html, Comandos JavaScript, Textos, etc."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Fechando a Janela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Para fechar a janela, utilize o seguinte método: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Variavel.document.write ("window.close()"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Fechando o Documento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Para fechar o documento, utilize o seguinte método: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Variavel.document.close (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 seguir, apresentamos um exemplo no qual estamos abrindo um documento onde o usuário escolherá uma opção (Elógica ou Recife) e dará um Click em um botão (Nova Janela). Neste momento será aberta uma nova janela que conterá a foto escolhida pelo usuário e um botão que,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ao receber o Click, fechará a janela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rmalmente, qualquer href ou src dentro de uma página, por padrão, acessa o arquivo ou a imagem no mesmo diretório onde está a página atual, a menos que seja especificado um novo caminho (Path)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 caso de abertura de uma nova janela, através do método window.open, as versões mais antigas dos browses não conseguem "ver" o Path, sendo necessária a completa informação do caminho (path) onde o arquivo ou imagem estão armazenados, em todas as chamadas dos comandos Html href ou src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bserve que na função estamos utilizando dois novos métodos: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avigator.appVersion para verificarmos a versão do browse que esta sendo utilizado document.location. para obtermos o Path da localização do arquivo Html que está correntemente em uso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 exemplo abaixo estamos, inicialmente, identificando a versão do browse.Caso seja antiga, para não escrevermos todo o caminho a cada chamada e ainda, considerando que os arquivos chamados estão no mesmo diretório da página atual, estamos obtendo o Path do arquivo atual e eliminando o nome do arquivo que está na última referencia do Path. Quando fizermos a chamada das imagens (comando src) só será necessário a concatenação do nome do arquivo chamado com a raiz do path que, no exemplo, armazenamos na variável de nome Local.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script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function Abrejanela(Opcao) {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Versao = navigator.appVersion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Versao = Versao.substring(0, 1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Local = "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if (Versao &lt; 3) {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Local = document.location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UltLoc = Local.lastIndexOf("/"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Local = Local.substring(0, UltLoc + 1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}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//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vaJanela = window.open ("", "OutraJanela", "width=300,height=400") NovaJanela.document.open(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vaJanela.document.write ("&lt;html&gt;&lt;head&gt;&lt;title&gt;Nova Janela"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vaJanela.document.write ("&lt;/title&gt;&lt;/head&gt;&lt;body bgcolor='white'&gt;") NovaJanela.document.write ("&lt;form&gt;"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if (Opcao == 1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{ NovaJanela.document.write ("&lt;br&gt;Logomarca Elogica&lt;hr&gt;&lt;br&gt;"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vaJanela.document.write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("&lt;img width=200 height=200 src=" + Local + "Marcaelo.gif&gt;") }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lse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{ NovaJanela.document.write ("&lt;br&gt;Recife Alto Astral&lt;hr&gt;&lt;br&gt;"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vaJanela.document.write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("&lt;img width=150 height=200 src=" + Local + "Recife.gif&gt;") }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//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vaJanela.document.write ("&lt;br&gt;&lt;hr&gt;&lt;p&gt;&lt;/p&gt;&lt;/form&gt;"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vaJanela.document.write ("&lt;form&gt;&lt;input type='button' name='Fecha'" +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"value='Fecha Janela'" + "onclick='window.close()'&gt;"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vaJanela.document.write ("&lt;/form&gt;&lt;/body&gt;&lt;/html&gt;"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NovaJanela.document.close() }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/script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body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p&gt;&lt;/p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p&gt;Escolha a foto a ser apresentada na nova janela:&lt;/p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form method="POST" name="Form1"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p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input type=radio name="Opcao" value="1" checked&gt;Elogica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input type=radio name="Opcao" value="2"&gt;Recife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/p&gt; &lt;p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input type="button" name="Envia" value="Nova Janela"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onclick="if (Form1.Opcao[0].checked == true)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{Abrejanela(Form1.Opcao[0].value) }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else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{Abrejanela(Form1.Opcao[1].value) } "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/p&gt; </w:t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 xml:space="preserve">&lt;/form&gt; 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&lt;/body&gt;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</w:rPr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4T19:40:00Z</dcterms:created>
  <dc:creator>ECT</dc:creator>
  <dc:description/>
  <dc:language>en-US</dc:language>
  <cp:lastModifiedBy>ECT</cp:lastModifiedBy>
  <dcterms:modified xsi:type="dcterms:W3CDTF">1999-11-04T19:41:00Z</dcterms:modified>
  <cp:revision>1</cp:revision>
  <dc:subject/>
  <dc:title> </dc:title>
</cp:coreProperties>
</file>