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bCs/>
          <w:sz w:val="8"/>
          <w:szCs w:val="8"/>
        </w:rPr>
      </w:pPr>
      <w:r>
        <w:rPr>
          <w:rFonts w:eastAsia="Helvetica;Arial" w:cs="Helvetica;Arial" w:ascii="Helvetica;Arial" w:hAnsi="Helvetica;Arial"/>
          <w:b/>
          <w:bCs/>
          <w:sz w:val="25"/>
          <w:szCs w:val="25"/>
        </w:rPr>
        <w:object w:dxaOrig="15379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512148594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/>
      </w:pPr>
      <w:r>
        <w:rPr/>
        <w:tab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369"/>
      </w:tblGrid>
      <w:tr>
        <w:trPr/>
        <w:tc>
          <w:tcPr>
            <w:tcW w:w="4811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15"/>
                <w:szCs w:val="15"/>
              </w:rPr>
              <w:t>ftp://ftp.cr-df.rnp.br/pub/netinfo/training/rnp/kit-bsb/html/guia4.zip</w:t>
            </w:r>
          </w:p>
        </w:tc>
        <w:tc>
          <w:tcPr>
            <w:tcW w:w="4369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15"/>
                <w:szCs w:val="15"/>
              </w:rPr>
              <w:t>dezembro 1995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rFonts w:ascii="Antique Olv (W1)" w:hAnsi="Antique Olv (W1)" w:eastAsia="Antique Olv (W1)" w:cs="Antique Olv (W1)"/>
          <w:b/>
          <w:b/>
          <w:bCs/>
          <w:sz w:val="16"/>
          <w:szCs w:val="16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1187004793" r:id="rId4"/>
        </w:object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Tutorial - Autoria em World Wide Web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1237943339" r:id="rId6"/>
        </w:objec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1534449528" r:id="rId8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t>Parte IV - Hypertext Markup Language (HTML) -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  <w:sz w:val="32"/>
          <w:szCs w:val="32"/>
        </w:rPr>
      </w:pPr>
      <w:r>
        <w:rPr>
          <w:rFonts w:eastAsia="Arial" w:cs="Arial" w:ascii="Arial" w:hAnsi="Arial"/>
          <w:b/>
          <w:bCs/>
          <w:smallCaps/>
          <w:sz w:val="32"/>
          <w:szCs w:val="32"/>
        </w:rPr>
        <w:t>Extensões do Netscape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  <w:sz w:val="16"/>
          <w:szCs w:val="16"/>
        </w:rPr>
      </w:pPr>
      <w:r>
        <w:rPr>
          <w:rFonts w:eastAsia="Arial"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ind w:firstLine="709"/>
        <w:rPr>
          <w:rFonts w:ascii="Arial" w:hAnsi="Arial" w:eastAsia="Arial" w:cs="Arial"/>
          <w:b/>
          <w:b/>
          <w:bCs/>
          <w:sz w:val="27"/>
          <w:szCs w:val="27"/>
        </w:rPr>
      </w:pPr>
      <w:r>
        <w:rPr>
          <w:rFonts w:eastAsia="Arial" w:cs="Arial" w:ascii="Arial" w:hAnsi="Arial"/>
          <w:b/>
          <w:bCs/>
          <w:sz w:val="27"/>
          <w:szCs w:val="27"/>
        </w:rPr>
        <w:object w:dxaOrig="1036" w:dyaOrig="10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8pt;height:51.8pt" filled="f" o:ole="">
            <v:imagedata r:id="rId11" o:title=""/>
          </v:shape>
          <o:OLEObject Type="Embed" ProgID="" ShapeID="ole_rId10" DrawAspect="Content" ObjectID="_1964987016" r:id="rId10"/>
        </w:object>
      </w:r>
    </w:p>
    <w:tbl>
      <w:tblPr>
        <w:tblW w:w="5953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/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7"/>
                <w:szCs w:val="27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drawing>
                <wp:inline distT="0" distB="0" distL="0" distR="0">
                  <wp:extent cx="436880" cy="398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3"/>
                <w:szCs w:val="23"/>
              </w:rPr>
              <w:t>VERSÃO TOTALMENTE PRELIMINAR</w:t>
            </w:r>
            <w:r>
              <w:rPr>
                <w:rFonts w:eastAsia="Arial" w:cs="Arial" w:ascii="Arial" w:hAnsi="Arial"/>
                <w:sz w:val="23"/>
                <w:szCs w:val="23"/>
              </w:rPr>
              <w:drawing>
                <wp:inline distT="0" distB="0" distL="0" distR="0">
                  <wp:extent cx="436880" cy="398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tbl>
      <w:tblPr>
        <w:tblW w:w="5953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/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tro Regional RNP - Brasília - CR/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AS Quadra 5 Lote 6 Bloco H sala 700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70070-914 - Brasília - 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e: (061)226.4699      Fax: (061) 226.9328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mail: apoio@cr-df.rnp.br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1"/>
          <w:szCs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b/>
          <w:b/>
          <w:bCs/>
          <w:i/>
          <w:i/>
          <w:iCs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sz w:val="23"/>
          <w:szCs w:val="23"/>
        </w:rPr>
        <w:t>Extensões do Netscape</w:t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b/>
          <w:b/>
          <w:bCs/>
          <w:i/>
          <w:i/>
          <w:iCs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sz w:val="23"/>
          <w:szCs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>Este documento é uma tradução e adaptação do documento disponível em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>(http://home.mcom.com/assist/net_sites/html_extensions.html)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Netscape Communications desenvolveu uma série de extensões específicas, seguem algumas abaixo.Um documento completo sobre estas extensões está disponível na Netscape.Com, em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http://home.mcom.com/assist/net_sites/html_extensions.html)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HR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netscape desenvolveu 5 novas tags para serem aplicadas junto à marcação HR (horizontal rule)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HR SIZE=número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tag SIZE define a largura da linha horizontal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HR WIDTH=percentual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linha padrão ocupa toda a extensão da tela. Com esta Tag é possível determinar o percentual de ocupação da tela de um linha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HR ALIGN=left|right|center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sim é possível alinhar linhas horizontais que não ocupem toda a tela, seja à direita, à esquerda, ou centralizadas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HR NOSHADE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roduz uma linha realmente sólida, sem nenhum tipo de sombra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b/>
          <w:bCs/>
        </w:rPr>
        <w:t>&lt;UL&gt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tilizando-se as extensões TYPE=disc, TYPE=circle, or TYPE=square é possivel definir o formato do indicador de uma lista não numerada (UL)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ial" w:cs="Arial" w:ascii="Arial" w:hAnsi="Arial"/>
          <w:b/>
          <w:bCs/>
        </w:rPr>
        <w:t>&lt;OL&gt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a mesma forma, é possível definir o tipo de algarismos em listas numeradas, usando as extensões: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A) para letras maiúsculas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a) para letras minúsculas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I) para numerais romanos grandes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i) para numerais romanos pequenos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TYPE=1) números padrão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ara listas que devem começar com valores diferentes de 1, pode se usar a tag START. Por exemplo, START=5 vai exibir 'E', 'e', 'V', 'v', or '5' de acordo com a tag TYPE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LI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À marcação LI também podem ser atribuidas extensões TYPE, como em UL e OL, conforme explicado acima. Para listas numeradas pode ser usado VALUE para atribuir um valor a um item. 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IMG&gt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IMG ALIGN=left|right|top|texttop|middle|absmiddle|baseline|bottom|absbottom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marcação ALIGN=left fará com que os demais elementos sejam alinhados à direita e abaixo da imagem. Assim é possível fazer um texto contornar uma figura alinhada a esquerda da página. ALIGN=right se comporta de modo semelhante, mas na borda direita da tela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 novas extensões para HTML do NETSCAPE possibilitam ainda: ALIGN=top, ALIGN=texttop, ALIGN=middle, ALIGN=absmiddle, ALIGN=baseline, ALIGN=bottom e ALIGN=absbottom, permitindo refinamentos no controle de alinhament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IMG WIDTH=valor HEIGHT=valor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 marcações WIDTH e HEIGHT podem definir o tamanho da imagem, acelerando o trabalho do browser. Ao invés de esperar a imagem chegar, o browser sabe previamente seu tamanho, agilizando a transferência. É também possível alterar o tamanho original de uma imagem usando-se destas marcações. No entanto, desta forma, pode se perder a qualidade da imagem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IMG BORDER=value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fine a espessura da borda de uma imagem. Pode-se usar border=o por exemplo para eliminar bordas de imagens que estão definidas como link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IMG VSPACE=valor HSPACE=valor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ara as images flutuantes, VSPACE controla o espaço vertical acima e abaixo da figura, enquanto HSPACE controla o espaço horizontal a esquerda e a direita da figura.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756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Novos Elementos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NOBR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OBR define que uma linha não pode ser quebrada em sua exibição. É utilizado em par = &lt;NOBR&gt;e&lt;/NOBR&gt;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WBR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BR significa Word BReak. É utilizado em uma linha definida como NOBR, para determinar em qual palavra a linha pode ser quebrada se necessário. Não produz um BR automático, mas indica ao browser onde quebrar a linha se necessári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&lt;FONT SIZE=valor&gt; &lt;/FONT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 esta marcação você pode definir tamanho de fonte. São aceitos valores entre 1-7. O tamanho padrão da marcação FONT é 3. O valor também pode ser definido opcionalmente com os caracteres '+' or '-' , antes do númer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&lt;BASEFONT SIZE=value&gt;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ltera o tamanho da BASEFONT relativo a todas as marcações FONT. O padrão é 3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&lt;CENTER&gt;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tilizado aos pares para centralizar elementos do seu texto em html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2268" w:leader="none"/>
        </w:tabs>
        <w:ind w:right="770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Novas Entidades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lém dos caracteres especiais já em uso, foram criados: 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amp;reg; -&gt; Marca Registrada -&gt; ®</w:t>
      </w:r>
    </w:p>
    <w:p>
      <w:pPr>
        <w:pStyle w:val="Normal"/>
        <w:ind w:left="7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&amp;copy; -&gt; Copyright -&gt; ©</w:t>
      </w:r>
    </w:p>
    <w:sectPr>
      <w:footerReference w:type="default" r:id="rId14"/>
      <w:footerReference w:type="first" r:id="rId15"/>
      <w:type w:val="nextPage"/>
      <w:pgSz w:w="12240" w:h="15840"/>
      <w:pgMar w:left="1418" w:right="1418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ntique Olv (W1)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46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image" Target="media/image3.emf"/><Relationship Id="rId13" Type="http://schemas.openxmlformats.org/officeDocument/2006/relationships/image" Target="media/image3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7T15:38:00Z</dcterms:created>
  <dc:creator>Kevison Bentes</dc:creator>
  <dc:description/>
  <dc:language>en-US</dc:language>
  <cp:lastModifiedBy>Word Development</cp:lastModifiedBy>
  <cp:lastPrinted>1995-12-07T16:16:00Z</cp:lastPrinted>
  <dcterms:modified xsi:type="dcterms:W3CDTF">1995-12-14T09:50:00Z</dcterms:modified>
  <cp:revision>14</cp:revision>
  <dc:subject/>
  <dc:title> </dc:title>
</cp:coreProperties>
</file>