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028222688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/>
      </w:pPr>
      <w:r>
        <w:rPr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369"/>
      </w:tblGrid>
      <w:tr>
        <w:trPr/>
        <w:tc>
          <w:tcPr>
            <w:tcW w:w="48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ftp://ftp.cr-df.rnp.br/pub/netinfo/training/rnp/kit-bsb/html/guia4.zip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dezembro 199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16"/>
          <w:szCs w:val="16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358568030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787588873" r:id="rId6"/>
        </w:objec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095828784" r:id="rId8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V - Hypertext Markup Language (HTML)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</w:rPr>
        <w:t>Extensões do Netscape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ind w:firstLine="709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882544237" r:id="rId10"/>
        </w:object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3"/>
                <w:szCs w:val="23"/>
              </w:rPr>
              <w:t>VERSÃO TOTALMENTE PRELIMINAR</w:t>
            </w: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Extensões do Netscape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Este documento é uma tradução e adaptação do documento disponível em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(http://home.mcom.com/assist/net_sites/html_extensions.html)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Communications desenvolveu uma série de extensões específicas, seguem algumas abaixo.Um documento completo sobre estas extensões está disponível na Netscape.Com, em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http://home.mcom.com/assist/net_sites/html_extensions.html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H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desenvolveu 5 novas tags para serem aplicadas junto à marcação HR (horizontal rule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SIZE=número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g SIZE define a largura da linha horizontal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WIDTH=percentual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linha padrão ocupa toda a extensão da tela. Com esta Tag é possível determinar o percentual de ocupação da tela de um linh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ALIGN=left|right|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sim é possível alinhar linhas horizontais que não ocupem toda a tela, seja à direita, à esquerda, ou centralizadas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NOSHADE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duz uma linha realmente sólida, sem nenhum tipo de somb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U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-se as extensões TYPE=disc, TYPE=circle, or TYPE=square é possivel definir o formato do indicador de uma lista não numerada (UL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O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 mesma forma, é possível definir o tipo de algarismos em listas numeradas, usando as extensõe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ai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in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grande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pequeno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1) números padrã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listas que devem começar com valores diferentes de 1, pode se usar a tag START. Por exemplo, START=5 vai exibir 'E', 'e', 'V', 'v', or '5' de acordo com a tag TYP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LI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À marcação LI também podem ser atribuidas extensões TYPE, como em UL e OL, conforme explicado acima. Para listas numeradas pode ser usado VALUE para atribuir um valor a um item. 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IMG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ALIGN=left|right|top|texttop|middle|absmiddle|baseline|bottom|absbottom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ALIGN=left fará com que os demais elementos sejam alinhados à direita e abaixo da imagem. Assim é possível fazer um texto contornar uma figura alinhada a esquerda da página. ALIGN=right se comporta de modo semelhante, mas na borda direita da tel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novas extensões para HTML do NETSCAPE possibilitam ainda: ALIGN=top, ALIGN=texttop, ALIGN=middle, ALIGN=absmiddle, ALIGN=baseline, ALIGN=bottom e ALIGN=absbottom, permitindo refinamentos no controle de alinhame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WIDTH=valor HEIGHT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WIDTH e HEIGHT podem definir o tamanho da imagem, acelerando o trabalho do browser. Ao invés de esperar a imagem chegar, o browser sabe previamente seu tamanho, agilizando a transferência. É também possível alterar o tamanho original de uma imagem usando-se destas marcações. No entanto, desta forma, pode se perder a qualidade da image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BORDER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e a espessura da borda de uma imagem. Pode-se usar border=o por exemplo para eliminar bordas de imagens que estão definidas como link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VSPACE=valor HSPACE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as images flutuantes, VSPACE controla o espaço vertical acima e abaixo da figura, enquanto HSPACE controla o espaço horizontal a esquerda e a direita da figu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756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ovos Elemen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BR define que uma linha não pode ser quebrada em sua exibição. É utilizado em par = &lt;NOBR&gt;e&lt;/NOBR&gt;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W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BR significa Word BReak. É utilizado em uma linha definida como NOBR, para determinar em qual palavra a linha pode ser quebrada se necessário. Não produz um BR automático, mas indica ao browser onde quebrar a linha se necessári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FONT SIZE=valor&gt; &lt;/FONT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esta marcação você pode definir tamanho de fonte. São aceitos valores entre 1-7. O tamanho padrão da marcação FONT é 3. O valor também pode ser definido opcionalmente com os caracteres '+' or '-' , antes do núme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ASEFONT SIZE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tera o tamanho da BASEFONT relativo a todas as marcações FONT. O padrão é 3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do aos pares para centralizar elementos do seu texto em html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268" w:leader="none"/>
        </w:tabs>
        <w:ind w:right="7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vas Entidad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ém dos caracteres especiais já em uso, foram criado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reg; -&gt; Marca Registrada -&gt; ®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copy; -&gt; Copyright -&gt; ©</w:t>
      </w:r>
    </w:p>
    <w:sectPr>
      <w:footerReference w:type="default" r:id="rId14"/>
      <w:footerReference w:type="first" r:id="rId15"/>
      <w:type w:val="nextPage"/>
      <w:pgSz w:w="12240" w:h="15840"/>
      <w:pgMar w:left="1418" w:right="1418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image" Target="media/image3.emf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5:38:00Z</dcterms:created>
  <dc:creator>Kevison Bentes</dc:creator>
  <dc:description/>
  <dc:language>en-US</dc:language>
  <cp:lastModifiedBy>Word Development</cp:lastModifiedBy>
  <cp:lastPrinted>1995-12-07T16:16:00Z</cp:lastPrinted>
  <dcterms:modified xsi:type="dcterms:W3CDTF">1995-12-14T09:50:00Z</dcterms:modified>
  <cp:revision>14</cp:revision>
  <dc:subject/>
  <dc:title> </dc:title>
</cp:coreProperties>
</file>