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37097751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496455057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853353101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717346623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