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94428071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277059738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327808506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2014276246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552761878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