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54433798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517415048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756218338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