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sz w:val="38"/>
          <w:szCs w:val="38"/>
        </w:rPr>
      </w:pPr>
      <w:r>
        <w:rPr>
          <w:rFonts w:eastAsia="Verdana" w:cs="Verdana" w:ascii="Verdana" w:hAnsi="Verdana"/>
          <w:b/>
          <w:bCs/>
          <w:sz w:val="38"/>
          <w:szCs w:val="38"/>
        </w:rPr>
        <w:t>Área Restrita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ste script protege uma página HTML de usuários não autorizados. Após cada usuário fazer o login, cada um verá uma página diferente. Exemplo, nós temos três usuários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>Usuário</w:t>
        <w:tab/>
        <w:tab/>
        <w:t>Senha</w:t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duardo</w:t>
        <w:tab/>
        <w:tab/>
        <w:t>dudu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Roberta</w:t>
        <w:tab/>
        <w:tab/>
        <w:t>santos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aula</w:t>
        <w:tab/>
        <w:tab/>
        <w:tab/>
        <w:t>aluap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Então quanto o Eduardo fizer o login, ele verá uma página que você definiu, e quanto a Roberta fizer o login, ela verá outra página que você definiu. Atenção este script não cria um site diferente para cada usuário, mas somente uma página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Neste script, a única coisa que necessariamente deve ser configurada é a senha do banco de dados. Dentro do arquivo compactado, há um gerador de senhas. Se quiser utilize-o para escolher uma boa senha. Para alterar a senha do banco de dados abra o Access, escolher abrir banco existente, depois de selecioná-lo, clique na seta do lado do botão abrir e escolha Abrir exclusivo. Digite a senha </w:t>
      </w:r>
      <w:r>
        <w:rPr>
          <w:rFonts w:eastAsia="Verdana" w:cs="Verdana" w:ascii="Verdana" w:hAnsi="Verdana"/>
          <w:b/>
          <w:bCs/>
          <w:color w:val="FF0000"/>
          <w:sz w:val="22"/>
          <w:szCs w:val="22"/>
        </w:rPr>
        <w:t>T8fp9T6TsLA975TycfvQ</w:t>
      </w:r>
      <w:r>
        <w:rPr>
          <w:rFonts w:eastAsia="Verdana" w:cs="Verdana" w:ascii="Verdana" w:hAnsi="Verdana"/>
          <w:sz w:val="22"/>
          <w:szCs w:val="22"/>
        </w:rPr>
        <w:t xml:space="preserve"> depois vá em </w:t>
      </w:r>
      <w:r>
        <w:rPr>
          <w:rFonts w:eastAsia="Verdana" w:cs="Verdana" w:ascii="Verdana" w:hAnsi="Verdana"/>
          <w:b/>
          <w:bCs/>
          <w:sz w:val="22"/>
          <w:szCs w:val="22"/>
        </w:rPr>
        <w:t>Ferramentas &gt; Segurança &gt; Desproteger banco de dados</w:t>
      </w:r>
      <w:r>
        <w:rPr>
          <w:rFonts w:eastAsia="Verdana" w:cs="Verdana" w:ascii="Verdana" w:hAnsi="Verdana"/>
          <w:sz w:val="22"/>
          <w:szCs w:val="22"/>
        </w:rPr>
        <w:t xml:space="preserve"> e digite novamente a senha. Então vá em </w:t>
      </w:r>
      <w:r>
        <w:rPr>
          <w:rFonts w:eastAsia="Verdana" w:cs="Verdana" w:ascii="Verdana" w:hAnsi="Verdana"/>
          <w:b/>
          <w:bCs/>
          <w:sz w:val="22"/>
          <w:szCs w:val="22"/>
        </w:rPr>
        <w:t>Ferramentas &gt; Segurança &gt; Definir senha para o banco de dados</w:t>
      </w:r>
      <w:r>
        <w:rPr>
          <w:rFonts w:eastAsia="Verdana" w:cs="Verdana" w:ascii="Verdana" w:hAnsi="Verdana"/>
          <w:sz w:val="22"/>
          <w:szCs w:val="22"/>
        </w:rPr>
        <w:t>, então digite a nova senha. Depois abra o arquivo login.asp com o bloco de notas ou qualquer outro editor e altere o valor da variável senha para a senha do seu banco de dados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Para fazer qualquer alteração nas páginas dos usuários, ou adicionar novos ou excluir, basta você acessar o script no seu navegador e fazer o loging como administrador. Aí você vai para a tela de administração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Se você quiser por o formulário de login diretamente na sua página, cole o código html abaixo somente alterando o endereço do arquivo na tag FORM e as cores se você quiser, o resto não é necessário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>&lt;form method="POST" action="login.asp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>&lt;div align="center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</w:t>
      </w:r>
      <w:r>
        <w:rPr>
          <w:rFonts w:eastAsia="Verdana" w:cs="Verdana" w:ascii="Verdana" w:hAnsi="Verdana"/>
          <w:sz w:val="22"/>
          <w:szCs w:val="22"/>
          <w:lang w:val="en-US"/>
        </w:rPr>
        <w:t>&lt;cente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</w:t>
      </w:r>
      <w:r>
        <w:rPr>
          <w:rFonts w:eastAsia="Verdana" w:cs="Verdana" w:ascii="Verdana" w:hAnsi="Verdana"/>
          <w:sz w:val="22"/>
          <w:szCs w:val="22"/>
          <w:lang w:val="en-US"/>
        </w:rPr>
        <w:t>&lt;table border="0" cellpadding="0" cellspacing="0" style="border-collapse: collapse; border: 1px solid #000000" bordercolor="#111111" width="300" height="74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298" height="17" bgcolor="#3366CC" style="border-bottom: 1px solid #000000" colspan="3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b&gt;&lt;font face="Verdana" size="2" color="#FFFFFF"&gt;&amp;nbsp; Efetue seu login&lt;/font&gt;&lt;/b&gt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/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298" height="19" bgcolor="#D8D0C8" colspan="3"&gt;&amp;nbsp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/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10" height="19" bgcolor="#D8D0C8"&gt;&amp;nbsp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74" height="19" bgcolor="#D8D0C8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b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font face="Verdana" size="2"&gt;Usuário:&lt;/font&gt;&lt;/b&gt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214" height="19" bgcolor="#D8D0C8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input type="text" name="usuario" size="20"&gt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/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10" height="19" bgcolor="#D8D0C8"&gt;&amp;nbsp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74" height="19" bgcolor="#D8D0C8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b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font face="Verdana" size="2"&gt;Senha:&lt;/font&gt;&lt;/b&gt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214" height="19" bgcolor="#D8D0C8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input type="password" name="senha" size="20"&gt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/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10" height="19" bgcolor="#D8D0C8"&gt;&amp;nbsp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74" height="19" bgcolor="#D8D0C8"&gt;&amp;nbsp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214" height="19" bgcolor="#D8D0C8"&gt;&amp;nbsp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/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height="19" bgcolor="#D8D0C8" colspan="3" width="298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p align="center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input type="submit" value="Login" style="border: 2px solid #000000; padding: 0; color:#000000; font-family:Verdana; font-size:8pt; background-color:#D8D0C8"&gt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/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 </w:t>
      </w:r>
      <w:r>
        <w:rPr>
          <w:rFonts w:eastAsia="Verdana" w:cs="Verdana" w:ascii="Verdana" w:hAnsi="Verdana"/>
          <w:sz w:val="22"/>
          <w:szCs w:val="22"/>
          <w:lang w:val="en-US"/>
        </w:rPr>
        <w:t>&lt;td width="298" height="19" bgcolor="#D8D0C8" colspan="3"&gt;&amp;nbsp;&lt;/td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</w:t>
      </w:r>
      <w:r>
        <w:rPr>
          <w:rFonts w:eastAsia="Verdana" w:cs="Verdana" w:ascii="Verdana" w:hAnsi="Verdana"/>
          <w:sz w:val="22"/>
          <w:szCs w:val="22"/>
          <w:lang w:val="en-US"/>
        </w:rPr>
        <w:t>&lt;/t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</w:t>
      </w:r>
      <w:r>
        <w:rPr>
          <w:rFonts w:eastAsia="Verdana" w:cs="Verdana" w:ascii="Verdana" w:hAnsi="Verdana"/>
          <w:sz w:val="22"/>
          <w:szCs w:val="22"/>
          <w:lang w:val="en-US"/>
        </w:rPr>
        <w:t>&lt;/table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</w:t>
      </w:r>
      <w:r>
        <w:rPr>
          <w:rFonts w:eastAsia="Verdana" w:cs="Verdana" w:ascii="Verdana" w:hAnsi="Verdana"/>
          <w:sz w:val="22"/>
          <w:szCs w:val="22"/>
          <w:lang w:val="en-US"/>
        </w:rPr>
        <w:t>&lt;/center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>&lt;/div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>&lt;input type="hidden" name="acao" value="login"&gt;</w:t>
      </w:r>
    </w:p>
    <w:p>
      <w:pPr>
        <w:pStyle w:val="Normal"/>
        <w:rPr>
          <w:rFonts w:ascii="Verdana" w:hAnsi="Verdana" w:eastAsia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>&lt;/form&gt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8:26:00Z</dcterms:created>
  <dc:creator>Leonardo</dc:creator>
  <dc:description/>
  <dc:language>en-US</dc:language>
  <cp:lastModifiedBy>Leonardo</cp:lastModifiedBy>
  <dcterms:modified xsi:type="dcterms:W3CDTF">2002-09-07T18:48:00Z</dcterms:modified>
  <cp:revision>3</cp:revision>
  <dc:subject/>
  <dc:title>Área Restrita</dc:title>
</cp:coreProperties>
</file>